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723900" cy="971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32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righ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righ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муниципального образования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алезински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Балезино ёрос» муниципал кылдытэтысь депутатъёслэн  Кенешс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едения Перечня 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6 </w:t>
      </w:r>
      <w:hyperlink r:id="rId3">
        <w:r>
          <w:rPr>
            <w:rStyle w:val="InternetLink"/>
            <w:sz w:val="28"/>
            <w:szCs w:val="28"/>
          </w:rPr>
          <w:t>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sz w:val="28"/>
          <w:szCs w:val="28"/>
        </w:rPr>
        <w:t xml:space="preserve">  Совет депутатов  муниципального образования «Балезинский район»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br/>
        <w:br/>
        <w:t>1. Утвердить Порядок ведения Перечня видов муниципального контроля и органов местного самоуправления, уполномоченных на их осуществление, согласно приложению.</w:t>
        <w:br/>
        <w:br/>
        <w:t>2. Данное решение вступает в силу с момента его опубликования в районной газете «Вперед»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6960" w:leader="none"/>
        </w:tabs>
        <w:ind w:left="360" w:hanging="0"/>
        <w:jc w:val="both"/>
        <w:rPr/>
      </w:pPr>
      <w:r>
        <w:rPr>
          <w:sz w:val="28"/>
          <w:szCs w:val="28"/>
        </w:rPr>
        <w:t>МО «Балезинский район»                                                        Н.В. Бабинцев</w:t>
      </w:r>
    </w:p>
    <w:p>
      <w:pPr>
        <w:pStyle w:val="Normal"/>
        <w:tabs>
          <w:tab w:val="clear" w:pos="708"/>
          <w:tab w:val="left" w:pos="69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И.о. </w:t>
      </w:r>
      <w:r>
        <w:rPr>
          <w:sz w:val="28"/>
          <w:szCs w:val="28"/>
        </w:rPr>
        <w:t>Главы МО «Балезинский район»                                          В.В. Некрасов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Начальник правового отдела                                                           Г.А. Касим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Руководитель Аппарата                                                            А.В. Перевощиков</w:t>
      </w:r>
    </w:p>
    <w:p>
      <w:pPr>
        <w:pStyle w:val="Normal"/>
        <w:spacing w:before="280" w:after="280"/>
        <w:jc w:val="right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  <w:br/>
        <w:t>к решению</w:t>
        <w:br/>
        <w:t>Совета депутатов МО «Балезинский район»</w:t>
        <w:br/>
        <w:t xml:space="preserve">от ___________ №_______ </w:t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Порядок ведения Перечня 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spacing w:before="280" w:after="280"/>
        <w:ind w:firstLine="1134"/>
        <w:jc w:val="both"/>
        <w:rPr/>
      </w:pPr>
      <w:r>
        <w:rPr>
          <w:sz w:val="28"/>
          <w:szCs w:val="28"/>
        </w:rPr>
        <w:br/>
        <w:t xml:space="preserve">                1. Настоящий Порядок устанавливает правила ведения Перечня видов муниципального контроля и органов местного самоуправления, уполномоченных на их осуществление (далее - Перечень видов контроля).</w:t>
        <w:br/>
        <w:t xml:space="preserve">               2. Для целей настоящего Порядка используются понятия, установленные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sz w:val="28"/>
          <w:szCs w:val="28"/>
        </w:rPr>
        <w:t>.</w:t>
        <w:br/>
        <w:t xml:space="preserve">               3. Муниципальный контроль осуществляется Администрацией Балезинского района в лице ее структурных подразделений, уполномоченных на осуществление муниципального контроля (далее – структурные подразделения).</w:t>
        <w:br/>
        <w:t xml:space="preserve">                4. Структурное подразделение Администрации Балезинского района, уполномоченное на ведение Перечня видов контроля (далее - уполномоченный орган), определяется правовым актом Администрации Балезинского района.</w:t>
        <w:br/>
        <w:t xml:space="preserve">                5. Формирование и ведение Перечня видов контроля осуществляется уполномоченным органом на основании сведений, представляемых органами Администрации Балезинского района (далее - предложения по актуализации Перечня видов контроля).</w:t>
        <w:br/>
        <w:t xml:space="preserve">                6. Предложения по актуализации Перечня видов контроля могут быть направлены на:</w:t>
        <w:br/>
        <w:t>- включение в Перечень видов контроля видов муниципального контроля и структурных подразделений;</w:t>
        <w:br/>
        <w:t>- исключение из Перечня видов контроля внесенных в него видов муниципального контроля или структурных подразделений;</w:t>
        <w:br/>
        <w:t>- корректировку информации, включенной в Перечень видов контроля, в том числе наименования видов муниципального контроля, информации об структурных подразделениях и иной включенной в Перечень видов контроля информации.</w:t>
        <w:br/>
        <w:t xml:space="preserve">               7. В случае принятия нормативных правовых актов, требующих внесения изменений в Перечень видов контроля, предложения по актуализации Перечня видов контроля направляются структурными подразделениями в уполномоченный орган в срок не более 10 рабочих дней со дня вступления в силу таких нормативных правовых актов.</w:t>
        <w:br/>
        <w:t xml:space="preserve">               8. Предложения по актуализации Перечня видов контроля должны содержать в себе нормативные правовые обоснования предлагаемых изменений со ссылками на конкретные положения нормативных правовых актов.</w:t>
        <w:br/>
        <w:t xml:space="preserve">               9. Ответственность за своевременность, полноту и достоверность предложений по актуализации Перечня видов контроля несут структурные подразделения, направившие данные предложения.</w:t>
        <w:br/>
        <w:t xml:space="preserve">               10. Уполномоченный орган в срок не более 30 дней рассматривает представленные структурными подразделениями предложения по актуализации Перечня видов контроля и осуществляет соответствующие изменения в Перечне видов контроля.</w:t>
        <w:br/>
        <w:t xml:space="preserve">               11. Перечень видов контроля утверждается правовым актом Администрации Балезинского района и ведется по форме, утверждаемой правовым актом Администрации Балезинского района.</w:t>
        <w:br/>
        <w:t xml:space="preserve">               12. Уполномоченный орган имеет право запрашивать в устной или письменной форме информацию, подлежащую включению в Перечень видов контроля, и поясняющую информацию, которые структурные подразделения обязаны представить в течение трех рабочих дней с момента получения запроса.</w:t>
        <w:br/>
        <w:t xml:space="preserve">               13. Информация, включенная в Перечень видов контроля, является общедоступной. Актуальная версия Перечня видов контроля подлежит опубликованию уполномоченным органом на официальном сайте Администрации Балезинского района в течение 5 дней со дня вступления в силу правового акта Администрации Балезинского района об утверждении Перечня видов контроля либо внесении изменений в него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6">
    <w:name w:val="Заголовок 6 Знак"/>
    <w:qFormat/>
    <w:rPr>
      <w:b/>
      <w:color w:val="000000"/>
      <w:sz w:val="24"/>
    </w:rPr>
  </w:style>
  <w:style w:type="character" w:styleId="Style12">
    <w:name w:val="Название Знак"/>
    <w:qFormat/>
    <w:rPr>
      <w:sz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135756" TargetMode="External"/><Relationship Id="rId4" Type="http://schemas.openxmlformats.org/officeDocument/2006/relationships/hyperlink" Target="http://docs.cntd.ru/document/90213575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29:00Z</dcterms:created>
  <dc:creator>Шестова</dc:creator>
  <dc:description/>
  <cp:keywords/>
  <dc:language>en-US</dc:language>
  <cp:lastModifiedBy>User</cp:lastModifiedBy>
  <cp:lastPrinted>2017-08-28T15:37:00Z</cp:lastPrinted>
  <dcterms:modified xsi:type="dcterms:W3CDTF">2017-09-19T12:19:00Z</dcterms:modified>
  <cp:revision>4</cp:revision>
  <dc:subject/>
  <dc:title>УДМУРТ ЭЛЬКУНЫСЬ</dc:title>
</cp:coreProperties>
</file>